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Приложение №3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Вознесенское город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187  от  25 декабря  2017 года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    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13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Дот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15001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областного бюджет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15001 13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районного фонда финансовой поддержк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2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бюджета (из областного бюджет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,0</w:t>
            </w:r>
          </w:p>
        </w:tc>
      </w:tr>
      <w:tr>
        <w:trPr>
          <w:trHeight w:val="4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2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3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убсидии бюджетам поселений на осуществление дорожной деятельности в отношении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8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3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 на обеспечение стимулирующих выплат работникам муниципальных учреждений культу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27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на реализацию 42-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на реализацию 95-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на жилье для молодеж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в сфере административных отнош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Ленинградской области по  первичному воинскому учету на территориях, где отсутствуют военные комиссари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43,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5160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9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4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иные межбюджетные трансферты на повышение оплаты труда работников учреждений культуры в соответствии с «дорожными картами» по реализации Указов Президента РФ от 7 мая 2012 года №5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- иные межбюджетные трансферты на обеспечение мероприятий по переселению граждан из аварийного жилищного фонда, в т. ч. переселение граждан из аварийного жилищного фонда с учетом необходимости развития малоэтажного жилищного строительства. Иные межбюджетные трансферты на обеспечение строительства дополнительными метрами по переселению граждан из аварийного жилищного фонд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- иные межбюджетные трансферты на обеспечение мероприятий </w:t>
            </w:r>
            <w:r>
              <w:rPr>
                <w:i/>
                <w:color w:val="000000"/>
                <w:sz w:val="26"/>
                <w:szCs w:val="26"/>
              </w:rPr>
              <w:t>на проведение работ по монтажу и подключению к инженерным системам котельного оборудования котельной в пос. Вознесенье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безвозмездных поступ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049,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4:00Z</dcterms:created>
  <dc:creator>Мишкичева</dc:creator>
  <dc:description/>
  <cp:keywords/>
  <dc:language>en-US</dc:language>
  <cp:lastModifiedBy>GLBuh</cp:lastModifiedBy>
  <cp:lastPrinted>2016-12-22T16:14:00Z</cp:lastPrinted>
  <dcterms:modified xsi:type="dcterms:W3CDTF">2017-12-25T15:45:00Z</dcterms:modified>
  <cp:revision>20</cp:revision>
  <dc:subject/>
  <dc:title>Безвозмездные поступления из областного бюджета</dc:title>
</cp:coreProperties>
</file>