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5 декабря 2017 года    № 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и на плановый период 2018  г.» (с изменениями внесенными решениями №136 от 01 марта 2017года, №139 от 31 марта 2017 года,№147 от 28 июня2017,№152 от 17 июля 2017г.,№177 от 28.08.2017, от 29.09.2017,№180 от 12.10.2017 №182 от 04.12.17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70983,8,8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104243,5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в сумме </w:t>
      </w:r>
      <w:r>
        <w:rPr>
          <w:b/>
          <w:sz w:val="28"/>
          <w:szCs w:val="28"/>
        </w:rPr>
        <w:t>32 259,7 тыс.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5 «Бюджетные ассигнования бюджета муниципального образования «Вознесенское городское поселение Подпорож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 цифры «3195,0» заменить цифрами «4920,7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 </w:t>
      </w:r>
      <w:r>
        <w:rPr>
          <w:b/>
          <w:sz w:val="28"/>
          <w:szCs w:val="28"/>
        </w:rPr>
        <w:t>Приложение 3 «</w:t>
      </w:r>
      <w:r>
        <w:rPr>
          <w:sz w:val="28"/>
          <w:szCs w:val="28"/>
        </w:rPr>
        <w:t>Безвозмездные поступлени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(прилагается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 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Пользователь</cp:lastModifiedBy>
  <cp:lastPrinted>2017-12-27T12:00:00Z</cp:lastPrinted>
  <dcterms:modified xsi:type="dcterms:W3CDTF">2017-12-27T09:00:00Z</dcterms:modified>
  <cp:revision>36</cp:revision>
  <dc:subject/>
  <dc:title>Совет депутатов муниципального образования</dc:title>
</cp:coreProperties>
</file>